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pics for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GRAPH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anff National Park- Nature and Tourism (Rebecca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atural Resources and Their Exploit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il Sand Is Good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Yukon- Nature and Econom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iagara Falls- A Natural Won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EOPL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Inuit- A Whole Different Worl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First Nations- Past, Present and Future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Discrimination of Chinese Immigrants in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Canad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tereotypes regarding Canada: </w:t>
      </w:r>
      <w:r>
        <w:rPr>
          <w:i/>
          <w:lang w:val="en-GB"/>
        </w:rPr>
        <w:t xml:space="preserve">Bowling for Columbine </w:t>
      </w:r>
      <w:r>
        <w:rPr>
          <w:lang w:val="en-GB"/>
        </w:rPr>
        <w:t xml:space="preserve">vs. </w:t>
      </w:r>
      <w:r>
        <w:rPr>
          <w:i/>
          <w:lang w:val="en-GB"/>
        </w:rPr>
        <w:t>South Park- The Movi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tereotyped regarding Canada in </w:t>
      </w:r>
      <w:r>
        <w:rPr>
          <w:i/>
          <w:lang w:val="en-GB"/>
        </w:rPr>
        <w:t>How I met your Mothe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Stereotyped regarding Canada in </w:t>
      </w:r>
      <w:r>
        <w:rPr>
          <w:i/>
          <w:lang w:val="en-GB"/>
        </w:rPr>
        <w:t>Men with Broom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iagara Falls- Little Las Vega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ulticulturalism in Canada- PROS and C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sz w:val="24"/>
          <w:szCs w:val="24"/>
          <w:lang w:val="en-GB"/>
        </w:rPr>
        <w:t>POLITIC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a Francophonie- France within Canad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cadia- Discrimination of the Fre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SA/ CANAD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ison of US and Canadian School Syste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United States of America and Canada- Siamese Twins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ison of the Health Care System in USA and Canad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ISTORY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Exploration of Canada: A Race between France and England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Hudson Bay Company- Past and Presen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artin Frobisher and the Northwest Passag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anada- A Country of Immig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PORT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Olympics Come to Canada: Vancouver 2010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ce Hockey- A National Hobby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Lacrosse- Canada’s National Spo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4:42:00Z</dcterms:created>
  <dc:creator>Susanne Müller</dc:creator>
  <dc:description/>
  <cp:keywords/>
  <dc:language>en-US</dc:language>
  <cp:lastModifiedBy>Susanne Müller</cp:lastModifiedBy>
  <dcterms:modified xsi:type="dcterms:W3CDTF">2010-01-20T15:47:00Z</dcterms:modified>
  <cp:revision>7</cp:revision>
  <dc:subject/>
  <dc:title>Topics for Paper</dc:title>
</cp:coreProperties>
</file>